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/>
                  <w:shd w:fill="FFFFFF" w:val="clear"/>
                </w:tcPr>
                <w:p>
                  <w:pPr>
                    <w:pStyle w:val="Normal"/>
                    <w:spacing w:before="100" w:after="0"/>
                    <w:ind w:left="7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Scientific Drawing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b/>
          <w:i/>
          <w:sz w:val="20"/>
        </w:rPr>
        <w:t>* Understands the nature of scientific inquiry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0"/>
        </w:rPr>
        <w:t>* Uses appropriate tools (including computer hardware and software) and techniques to gather, analyze, and interpret sc. data.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> </w:t>
      </w:r>
      <w:r>
        <w:rPr>
          <w:sz w:val="20"/>
        </w:rPr>
        <w:t>Name _______________________________________                                                            Block ___________________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068"/>
        <w:gridCol w:w="3420"/>
        <w:gridCol w:w="3150"/>
        <w:gridCol w:w="3060"/>
      </w:tblGrid>
      <w:tr>
        <w:trPr/>
        <w:tc>
          <w:tcPr>
            <w:tcW w:w="1242" w:type="dxa"/>
            <w:tcBorders/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CATEGORY </w:t>
            </w:r>
          </w:p>
        </w:tc>
        <w:tc>
          <w:tcPr>
            <w:tcW w:w="4068" w:type="dxa"/>
            <w:tcBorders/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vanced</w:t>
            </w:r>
          </w:p>
        </w:tc>
        <w:tc>
          <w:tcPr>
            <w:tcW w:w="3420" w:type="dxa"/>
            <w:tcBorders/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roficient</w:t>
            </w:r>
          </w:p>
        </w:tc>
        <w:tc>
          <w:tcPr>
            <w:tcW w:w="3150" w:type="dxa"/>
            <w:tcBorders/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artially Proficient</w:t>
            </w:r>
          </w:p>
        </w:tc>
        <w:tc>
          <w:tcPr>
            <w:tcW w:w="3060" w:type="dxa"/>
            <w:tcBorders/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Below Proficiency</w:t>
            </w:r>
          </w:p>
        </w:tc>
      </w:tr>
      <w:tr>
        <w:trPr>
          <w:trHeight w:val="945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Titl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itle is informative, centered, and larger than other text.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itle is informative and larger than other text.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itle is informative and centered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he title is incomplete and does not clearly indicate what organism is pictured. </w:t>
            </w:r>
          </w:p>
        </w:tc>
      </w:tr>
      <w:tr>
        <w:trPr>
          <w:trHeight w:val="1500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General Formatting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Unlined paper is used. The drawing is large enough to be clear. There is a figure caption that describes the drawing. The caption includes information about magnification and size, when appropriate.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Unlined paper is used. The drawing is large enough to be clear. There is a figure caption that is not specific but includes information about magnification.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Unlined paper is used. The drawing is a little too large or a little too small. There is a figure caption which is not specific. No mention is made of magnification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Lined paper is used AND/OR the drawing is much too small or much too large. There is no figure caption. </w:t>
            </w:r>
          </w:p>
        </w:tc>
      </w:tr>
      <w:tr>
        <w:trPr>
          <w:trHeight w:val="1500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Drawing - general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Lines are clear and not smudged. There are almost no erasures or stray marks on the paper. Overall, the quality of the drawing is excellent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here are a few erasures, smudged lines or stray marks on the paper, but they do not greatly detract from the drawing. Overall, the drawing is good.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here are a few erasures, smudged lines or stray marks on the paper, which detract from the drawing. Overall, the quality of the drawing is fair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here are several erasures, smudged lines or stray marks on the paper, which detract from the drawing. Overall, the quality of the drawing is poor. </w:t>
            </w:r>
          </w:p>
        </w:tc>
      </w:tr>
      <w:tr>
        <w:trPr>
          <w:trHeight w:val="1323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Drawing - detail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All assigned details have been added. The details are clear and easy to identify.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Almost all assigned details (at least 85%) have been added. The details are clear and easy to identify.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Almost all assigned details (at least 85%) have been added. A few details are difficult to identify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Fewer than 85% of the assigned details are present OR most details are difficult to identify. </w:t>
            </w:r>
          </w:p>
        </w:tc>
      </w:tr>
      <w:tr>
        <w:trPr>
          <w:trHeight w:val="1500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Accuracy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95% or more of the assigned structures are drawn accurately and are recognizable. All assigned structures are labeled accurately.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94-85% of the assigned structures are drawn accurately and are recognizable. All assigned structures are labeled accurately.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94-85% of the assigned structures are drawn accurately and are recognizable. 94-85% of the assigned structures are labeled accurately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Less than 85% of the assigned structures are drawn AND/OR labeled accurately. </w:t>
            </w:r>
          </w:p>
        </w:tc>
      </w:tr>
      <w:tr>
        <w:trPr>
          <w:trHeight w:val="1197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Label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Every item that needs to be identified has a label. It is clear which label goes with which structure and the writing is horizontal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most all items (90%) that need to be identified have labels. It is clear which label goes with which structure and writing is horizontal.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Most items (75-89%) that need to be identified have labels. It is clear which label goes with which structure, bu labels may not be horizontal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Less than 75% of the items that need to be identified have labels OR it is not clear which label goes with which item and is not horizontal.</w:t>
            </w:r>
          </w:p>
        </w:tc>
      </w:tr>
      <w:tr>
        <w:trPr>
          <w:trHeight w:val="1197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br/>
              <w:t>TOTA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sectPr>
      <w:type w:val="nextPage"/>
      <w:pgSz w:orient="landscape" w:w="15840" w:h="12240"/>
      <w:pgMar w:left="432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9:00Z</dcterms:created>
  <dc:creator>CAC CAC</dc:creator>
  <dc:description/>
  <cp:keywords/>
  <dc:language>en-US</dc:language>
  <cp:lastModifiedBy>CAC</cp:lastModifiedBy>
  <cp:lastPrinted>2010-04-08T11:42:00Z</cp:lastPrinted>
  <dcterms:modified xsi:type="dcterms:W3CDTF">2013-08-28T08:09:00Z</dcterms:modified>
  <cp:revision>2</cp:revision>
  <dc:subject/>
  <dc:title>Rubric Scientific Drawings using a microscope</dc:title>
</cp:coreProperties>
</file>